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6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  <w:lang w:val="en-US" w:eastAsia="en-US"/>
              </w:rPr>
              <w:t xml:space="preserve">Žádost MŠMT o zajištění aktualizace střednědobého výhledu SR VaVaI na léta 2015 a 2016 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7/A12-u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Aim</w:t>
            </w:r>
          </w:p>
        </w:tc>
      </w:tr>
      <w:tr>
        <w:trPr>
          <w:trHeight w:val="3655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Ministr školství, mládeže a tělovýchovy prof. Štys zaslal svým dopisem ze dne 15. října 2013 č.j. MSMT-41844/2013-1 předsedovi vlády a předsedovi Rady pro výzkum, vývoj a inovace Ing. Rusnokovi žádost o aktualizaci střednědobého výhledu státního rozpočtu na VaVaI na léta 2015 a 2016, která bude obsahovat prostředky na spolufinancování operačních programů na podporu VaVa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MŠMT bylo usnesením vlády ze dne 28. listopadu 2012 č. 867 pověřeno přípravou Operačního programu Výzkum, vývoj a vzdělávání pro programovací období 2014 – 2020, kde jednou z podmínek pro uvolnění finančních prostředků je existence víceletého finančního plá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both"/>
              <w:rPr>
                <w:i/>
                <w:i/>
              </w:rPr>
            </w:pPr>
            <w:r>
              <w:rPr>
                <w:i/>
              </w:rPr>
              <w:t>dle výsledku jednání na pracovním setkání členů Rady dne 24. října 2013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22. říjen 2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53:00Z</dcterms:created>
  <dc:creator>dosoudi</dc:creator>
  <dc:description/>
  <cp:keywords/>
  <dc:language>en-US</dc:language>
  <cp:lastModifiedBy>bartova</cp:lastModifiedBy>
  <cp:lastPrinted>2013-10-22T10:46:00Z</cp:lastPrinted>
  <dcterms:modified xsi:type="dcterms:W3CDTF">2013-10-22T11:47:00Z</dcterms:modified>
  <cp:revision>5</cp:revision>
  <dc:subject/>
  <dc:title>Název bodu/ materiálu</dc:title>
</cp:coreProperties>
</file>